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274" w:after="274"/>
        <w:rPr>
          <w:rFonts w:ascii="Times New Roman" w:hAnsi="Times New Roman" w:eastAsia="Times New Roman" w:cs="Times New Roman"/>
          <w:sz w:val="24"/>
          <w:szCs w:val="24"/>
        </w:rPr>
      </w:pPr>
      <w:r>
        <w:rPr>
          <w:rFonts w:eastAsia="Times New Roman" w:cs="Times New Roman" w:ascii="Times New Roman" w:hAnsi="Times New Roman"/>
          <w:sz w:val="24"/>
          <w:szCs w:val="24"/>
        </w:rPr>
        <w:t>Rachel Tallmadge</w:t>
      </w:r>
    </w:p>
    <w:p>
      <w:pPr>
        <w:pStyle w:val="Normal"/>
        <w:spacing w:lineRule="auto" w:line="240" w:before="274" w:after="274"/>
        <w:rPr>
          <w:rFonts w:ascii="Times New Roman" w:hAnsi="Times New Roman" w:eastAsia="Times New Roman" w:cs="Times New Roman"/>
          <w:sz w:val="24"/>
          <w:szCs w:val="24"/>
        </w:rPr>
      </w:pPr>
      <w:r>
        <w:rPr>
          <w:rFonts w:eastAsia="Times New Roman" w:cs="Times New Roman" w:ascii="Times New Roman" w:hAnsi="Times New Roman"/>
          <w:sz w:val="24"/>
          <w:szCs w:val="24"/>
        </w:rPr>
        <w:t>AP English Period 4</w:t>
      </w:r>
    </w:p>
    <w:p>
      <w:pPr>
        <w:pStyle w:val="Normal"/>
        <w:spacing w:lineRule="auto" w:line="240" w:before="274" w:after="274"/>
        <w:rPr>
          <w:rFonts w:ascii="Times New Roman" w:hAnsi="Times New Roman" w:eastAsia="Times New Roman" w:cs="Times New Roman"/>
          <w:sz w:val="24"/>
          <w:szCs w:val="24"/>
        </w:rPr>
      </w:pPr>
      <w:r>
        <w:rPr>
          <w:rFonts w:eastAsia="Times New Roman" w:cs="Times New Roman" w:ascii="Times New Roman" w:hAnsi="Times New Roman"/>
          <w:sz w:val="24"/>
          <w:szCs w:val="24"/>
        </w:rPr>
        <w:t>Education Essay</w:t>
      </w:r>
    </w:p>
    <w:p>
      <w:pPr>
        <w:pStyle w:val="Normal"/>
        <w:spacing w:lineRule="auto" w:line="240"/>
        <w:rPr/>
      </w:pPr>
      <w:r>
        <w:rPr>
          <w:rFonts w:eastAsia="Times New Roman" w:cs="Times New Roman" w:ascii="Times New Roman" w:hAnsi="Times New Roman"/>
          <w:sz w:val="24"/>
          <w:szCs w:val="24"/>
        </w:rPr>
        <w:t>11 March 2009</w:t>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No Mandatory Preschool</w:t>
      </w:r>
    </w:p>
    <w:p>
      <w:pPr>
        <w:pStyle w:val="Normal"/>
        <w:spacing w:lineRule="auto" w:line="480" w:before="274" w:after="274"/>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reschool is an institution for learning before the years of elementary school, but should this choice become a mandate from the government? The option to attend preschool should be left up to the parents or guardians of the children. Parents can attest to the particular needs of their individual child and make this decision. Mandatory, government funded preschool is not necessary in America's society in all instances so the directive should not be placed to affect all people. </w:t>
      </w:r>
    </w:p>
    <w:p>
      <w:pPr>
        <w:pStyle w:val="Normal"/>
        <w:spacing w:lineRule="auto" w:line="480" w:before="274" w:after="274"/>
        <w:ind w:firstLine="720"/>
        <w:rPr/>
      </w:pPr>
      <w:r>
        <w:rPr>
          <w:rFonts w:eastAsia="Times New Roman" w:cs="Times New Roman" w:ascii="Times New Roman" w:hAnsi="Times New Roman"/>
          <w:color w:val="000000"/>
          <w:sz w:val="24"/>
          <w:szCs w:val="24"/>
        </w:rPr>
        <w:t>Originally, individual families were responsible for the pre-school education of their children. Since the 1960s, some parents have grown to depend upon preschool.</w:t>
      </w:r>
      <w:r>
        <w:rPr>
          <w:rFonts w:eastAsia="Times New Roman" w:cs="Arial" w:ascii="Arial" w:hAnsi="Arial"/>
          <w:color w:val="000000"/>
          <w:sz w:val="20"/>
          <w:szCs w:val="20"/>
        </w:rPr>
        <w:t xml:space="preserve"> "</w:t>
      </w:r>
      <w:r>
        <w:rPr>
          <w:rFonts w:eastAsia="Times New Roman" w:cs="Times New Roman" w:ascii="Times New Roman" w:hAnsi="Times New Roman"/>
          <w:sz w:val="24"/>
          <w:szCs w:val="24"/>
        </w:rPr>
        <w:t xml:space="preserve">In 2001, 52 percent of three- and four-year-olds were in a nursery school or preschool program" (Answers.com). The most common reason for attending pre-school is need for socialization and the hope of greater academic advantages for the young children. There are many positives to attending preschool for certain individuals. Families that need a dual income usually send their children to preschool because it provides a variety educational experiences that the parents are too busy to encompass at home (Wollman). Children who have attended preschool are more emotionally prepared for kindergarten than those that have not spent a significant amount of time away from home (Stewart). The undeniable advantage of preschool is that it will help children develop necessary social skills with peers that they might not otherwise obtain through staying at home.  In these specific cases, preschool can be beneficial.  </w:t>
      </w:r>
    </w:p>
    <w:p>
      <w:pPr>
        <w:pStyle w:val="Normal"/>
        <w:spacing w:lineRule="auto" w:line="480" w:before="274" w:after="274"/>
        <w:ind w:firstLine="720"/>
        <w:rPr/>
      </w:pPr>
      <w:r>
        <w:rPr>
          <w:rFonts w:eastAsia="Times New Roman" w:cs="Times New Roman" w:ascii="Times New Roman" w:hAnsi="Times New Roman"/>
          <w:sz w:val="24"/>
          <w:szCs w:val="24"/>
        </w:rPr>
        <w:t>Although people usually consider the positives, there are many strong disadvantages of preschool.  Six to eight hours a day a child will spend at a preschool (Stewart).  Parents who choose preschool are often challenged trying to find enough quality time with their youngsters, affecting the family dynamic. Preschools are designed to benefit a large group of students.  It is not intended for individual attention that some children may need to succeed.  The BabyCenter Medical Advisory Board suggests that some programs may not allow children to explore and learn at their own pace (</w:t>
      </w:r>
      <w:r>
        <w:rPr>
          <w:rFonts w:eastAsia="Times New Roman" w:cs="Times New Roman" w:ascii="Times New Roman" w:hAnsi="Times New Roman"/>
          <w:i/>
          <w:iCs/>
          <w:sz w:val="24"/>
          <w:szCs w:val="24"/>
        </w:rPr>
        <w:t>Preschool: Advantages and Disadvantages)</w:t>
      </w:r>
      <w:r>
        <w:rPr>
          <w:rFonts w:eastAsia="Times New Roman" w:cs="Times New Roman" w:ascii="Times New Roman" w:hAnsi="Times New Roman"/>
          <w:sz w:val="24"/>
          <w:szCs w:val="24"/>
        </w:rPr>
        <w:t xml:space="preserve">.  Preschool is infested with germs and illnesses.  Children, being more susceptible to sickness than adults, are more likely to become ill if they attend preschool than if they do not.  Some facilities do not have the appropriate teacher to student ratio affecting the bad behavior condoned due to the lack of authority.  By separating families, condoning outlandish behavior, and not allowing children the ability to find the love of education, preschool prevails in destroying the very fundamentals of the present educational system. </w:t>
      </w:r>
    </w:p>
    <w:p>
      <w:pPr>
        <w:pStyle w:val="Normal"/>
        <w:spacing w:lineRule="auto" w:line="480" w:before="274" w:after="274"/>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vernment funded preschool is not the way our country can enhance our educational system.  People who want children to attend preschool claim that this education provides young children with an advantage for the years ahead in school.  “In a report on the impact of preschool and kindergarten programs, Snell and Goldwater Institute President Darcy Olsen highlighted a February 2006 study by the University of California-Santa Barbara researchers Russell W. Rumberger and Loan Tran, who found no lasting academic impact from the state- run preschool programs” (Waters).  They admit that preschool students had a few moderate advantages but the data they collected suggests that all the insignificant advantages disappear sometime around the third grade.  Short term, the students who attend preschool have small advantages over those who do not, but long term this program does not have any influence over the students of our country.  Why, in this economic crisis, would the United States throw away millions of dollars to institute mandatory preschool?  The country cannot afford to pump any more money in wasteful programs that do not affect our society for the better in the long-run.  The fact of the matter is that society had no need for mandatory preschool. </w:t>
      </w:r>
    </w:p>
    <w:p>
      <w:pPr>
        <w:pStyle w:val="Normal"/>
        <w:spacing w:lineRule="auto" w:line="480" w:before="274" w:after="274"/>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Preschool is a great option for some people, but this is not the best option for everyone.  No one in my family has attended preschool and we are all socially and academically equal to our peers.  I am glad that I was not subjugated to the unrelenting monotony of public school any sooner.  Even in preschool there is a time and a place to do every planned activity.  With a parent or caregiver at home, my siblings and I were free to express ourselves by choosing activities that interested us as individuals.  By using this creativity, we were able to retain any information we discover about the world around us.  My family also participated in social activities and sports to help us develop social skills with children our own age.  In my case, preschool was not the best option.  In order for the government to mandate an activity, the activity must help the whole society or help a large majority of those affected.  Young children are so developmentally different from each other it would be impossible for preschool to be the best option for all of them and preschool has no effect in the long term.  Preschool should not become required.</w:t>
      </w:r>
    </w:p>
    <w:p>
      <w:pPr>
        <w:pStyle w:val="Normal"/>
        <w:spacing w:lineRule="auto" w:line="480" w:before="274" w:after="274"/>
        <w:ind w:firstLine="72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vernment funded, mandatory preschool is not advantageous for society economically or academically.  Preschool does not allow students to get ahead academically.  Other than the social aspect, preschool holds no other strong positive arguments that apply to all students.  The multitudes of alternative programs each provide their own advantages.  To declare preschool as the unsurpassed option for all is to underestimate the clear individuality of children.  Preschool would be an unnecessary expense for our government.  The choice should be left up to parents to decide what is best for their individual children. </w:t>
      </w:r>
    </w:p>
    <w:p>
      <w:pPr>
        <w:pStyle w:val="Normal"/>
        <w:spacing w:lineRule="auto" w:line="48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allmadge </w:t>
    </w:r>
    <w:r>
      <w:rPr/>
      <w:fldChar w:fldCharType="begin"/>
    </w:r>
    <w:r>
      <w:rPr/>
      <w:instrText xml:space="preserve"> PAGE </w:instrText>
    </w:r>
    <w:r>
      <w:rPr/>
      <w:fldChar w:fldCharType="separate"/>
    </w:r>
    <w:r>
      <w:rPr/>
      <w:t>4</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9:03:00Z</dcterms:created>
  <dc:creator> </dc:creator>
  <dc:description/>
  <cp:keywords/>
  <dc:language>en-US</dc:language>
  <cp:lastModifiedBy> </cp:lastModifiedBy>
  <dcterms:modified xsi:type="dcterms:W3CDTF">2009-03-10T18:20:00Z</dcterms:modified>
  <cp:revision>7</cp:revision>
  <dc:subject/>
  <dc:title/>
</cp:coreProperties>
</file>